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ловская область Ливен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ахзаводская средняя общеобразовательная шк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20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Экологическое краеведение»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4 часов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1 от 28.08.2025 г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5-2026 уч. год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Что такое эк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 и окружающая среда. Экология - наука о связях между живыми существами и окружающей их средой, между человеком и природ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ая классификация экологических связей: связи между неживой и живой природой; связи внутри живой природы (между растениями и животными, между различными животными); связи между природой и человеком. О разумном вмешательстве человека в природное единство. Положительное влияние деятельности человека на окружающую среду, отрицательное влияние человека на природу, необходимость особо бережного отношения к редким и исчезающим растениям и животным, памятникам природы. Работы юных экологов по охране природы 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книг об интересном в жизни растений, лес - природное единство. Интересные явления в природе. Выставка краеведческой литературы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Изучаем способы охраны прир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яемые природные территории: заповедники, заказники, национальные парки. Памятники природы. Ботанические сады и зоопарки как место сохранения и размножения редких видов растений и животных. Питомники редких ви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сленное путешествие по заповедникам нашей страны и мира (знакомство с 3-4 конкретными заповедниками). Международное сотрудничество по охране природы. Охрана природы в России – важная государственная задача. Значение заповедников в охране природы. Заповедники своего края. Заказники, их роль, виды. Устный журнал «По страницам «Красной книги Орловской области». Экскурсия (практическая работ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. Правовые нормы охраны труд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частие детей в охране природ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Наш край. Экологические проблемы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, природные условия и ресурсы, хозяйство края. Историческое прошлое нашего края. Боевые и трудовые подвиги народа. Народное творчество нашего края. Развитие промышленного освоения территории края, усиление воздействия хозяйственной деятельности человека на окружающую среду и возникшие экологические проблемы кра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работа с экономическими и физико-географическими картами края. Составление ребусов, кроссвордов по ознакомлению с природой и культурой края. Выбор краеведческого задания, индивидуального и группового: подборка краеведческой литературы. Экскурсия на природу «Природные комплексы окрестности школы». Викторина «Знаешь ли ты свой край?». Участие в ее подготовке и провед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Природные условия и ресурсы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, полезные ископаемые, климат, реки, озера, болота, растительность, животный мир края. Практическая работа: «Путешествие» по карте; посещение музеев, памятников истории и культуры; подготовка мини-докладов о природе родного кра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Природа родного края. Мероприятия по ее ох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льные и азональные природные комплексы края. Факторы, влияющие на их формирование. Взаимосвязь компонентов в природном комплексе, влияние хозяйственной деятельности человека на единство в системе «природа-общество-человек»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актическая работа с краеведческой литературой и периодической печатью. Викторина «Знаешь ли ты свой край?». Экскурсия «Природные комплексы края»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еры по охране и преобразованию природы родного края. Государственные научные и общественные организации по охране природы края. Практическое занятие: Мини-доклад. Охраняемые территории и объекты. Виды природоохранной деятельности человека. Вклад школьников в дело охраны природы кра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кскурсионный вых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Изучение природы родного края. Экологические наблю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арства живой природы, их краткая характеристика. Значение растений в природе и жизни человека. Растительный мир родного края. Редкие и исчезающие растения и их охрана. «Красная книга» растений. Лекарственные растения края и их использование. Практические занятия: определение растений луга, леса, поля, водоема, болота; гербаризация сорных растений; составление картотеки охраняемых растений; подготовка и проведение бесед учащихся о редких и исчезающих растениях родного края. Экскурсии по изучению растений луга, леса, водоема. Обзор животного мира края. Редкие и исчезающие животные края. «Красная книга» животных. Практические занятия: определение наиболее типичных животных визуально, по голосу, по следам жизнедеятельности; подготовка и проведение беседы с учащимися об охраняемых животных родного края. Экскурсия в краеведческий музей, на природу.</w:t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lock-2935986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ПРОГРАММЫ ПО ХИМИИ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, в том числ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сфере гражданского воспитания: готовность к выполнению обязанностей гражданина и реализации его прав, уважение прав, свобод и законных интересов других людей, с которыми школьникам предстоит взаимодействовать в рамках реализации программы «Экологическое краеведение»; готовность к разнообразной совместной деятельности; выстраивание доброжелательных отношений с участниками курс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народов России; ценностное отношение к достижениям своей Родины в науке, технологиях и трудовых достижениях народа, с которыми школьники будут знакомиться в ходе экскурсий экологической направлен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сфере духовно-нравственного воспитания: воспитание моральных ценностей и норм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; осознание необходимости брать на себя ответственность в ситуации экологического выбора, активное неприятие асоциальных поступк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стремление к самовыражению в разных видах искусства, в том числе прикладного; стремление создавать вокруг себя эстетически привлекательную сред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сфере физического воспитания, формирования культуры здоровья и эмоционального благополучия: осознание ценности жизни; ответственное отношение к своему здоровью и установка на здоровый образ жизни (здоровое питание, соблюдение правил гигиены, сбалансированный режим занятий и отдыха, регулярная физическая активность); способность адаптироваться к изменяющимся социальным, информационным и природным условиям, стрессовым ситуациям; осмысление собственного опыта и выстраивание дальнейших целей, связанных с будущей профессиональной жизнью;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сфере трудового воспитания: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задачи; применение знаний, полученных в ходе изучения курса «Экологическое краеведение»; осознание важности обучения для успешной профессиональной деятельности и развитие необходимых умений для этого; готовность адаптироваться в профессиональной среде; уважение к труду и результатам трудовой деятельности; осознанный выбор, построение индивидуальной образовательной траектории и жизненных планов с учётом личных и общественных интересов и потребностей. Принятие идеи экологизации современного общества с необходимостью сохранения живой природы и защите её от негативного антропогенного воздействия, вызванного потребительским отношением челове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сфере экологического воспитания: применение социальных и естественно-научных знаний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В  сфере понимания ценности научного познания: овладение языковой и читательской культурой как средством познания мира, средством самосовершенствования человека; овладение основными навыками исследовательской деятельности в процессе изучения экологии, осмысление собственного опыта, анализ своих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 сфере адаптации к изменяющимся условиям социальной и природной среды: освоение социального опыта и основных социальных ролей;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; развитие способности осознавать дефицит собственных знаний и компетентностей, планировать своё развитие, в том числе в сфере экологии; умение оперировать терминами и представлениями в области концепции устойчивого развития; умение анализировать и выявлять взаимосвязи природы, общества и экономики; умение оценивать свои действия с учетом влияния на окружающую среду; способность осознавать стрессовую ситуацию, оценивать происходящие изменения и их последствия; формулировать и оценивать риски и последствия, формировать опыт, уметь находить позитивное в произошедшей ситуа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бучающихся, освоивших данный курс, включают: Универсальные познавательные действия: выявлять дефицит информации о той или иной стороне экологически значимой деятельности, находить способы решения возникших проблем; использовать вопросы как инструмент для познания; аргументировать свою позицию, мнение; оценивать достоверность информации, полученной в ходе работы с интернет-источниками; самостоятельно формулировать обобщения и выводы по результатам проведённого обсуждения в группе или в паре; прогнозировать возможное дальнейшее развитие процессов, событий и их последствия, связанных с тем или иным экологически обоснованным выбором; применять различные методы при поиске и отборе информации, связанной с экологически значимой деятельностью и дальнейшим изучением курса; выбирать, анализировать, систематизировать и интерпретировать информацию; находить аргументы, подтверждающие или опровергающие одну и ту же идею, версию в различных информационных источниках; самостоятельно выбирать оптимальную форму представления информации. Универсальные коммуникативные действия: формулировать суждения в соответствии с целями и условиями общения в рамках занятий; выражать свою точку зрения; понимать намерения других участников занятий, проявлять уважительное отношение к ним и к взрослым, участвующим в занятиях; в корректной форме формулировать свои возражения; в ходе диалога и(или) дискуссии задавать вопросы по существу обсуждаемой темы и высказывать идеи, нацеленные на решение задачи; сопоставлять свои суждения с суждениями других участников диалога, обнаруживать различие и сходство позиций; публично представлять результаты работы, связанные с тематикой курса по экологии; понимать и использовать преимущества командной и индивидуальной работы при решении конкретной проблемы,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участников курса «Экологическое краеведение», проявлять готовность руководить, выполнять поручения, подчиняться; участвовать в групповых формах работы (обсуждения, обмен мнениями, мозговые штурмы и иные); выполнять свою часть работы, достигать качественного результата по своему направлению и координировать свои действия с действиями других участников курса. Универсальные регулятивные действия: выявлять проблемы, возникающие в ходе изучения курса; ориентироваться в различных подходах принятия решений (индивидуальное, принятие решения в группе, принятие решений группой); делать выбор и брать на себя ответственность за решения, принимаемые в процессе включения в различные виды активности в сфере экологии; владеть способами самоконтроля, самомотивации и рефлексии; предвидеть трудности, которые могут возникнуть в рамках экологически обоснованной деятельности; объяснять причины достижения (недостижения) результатов деятельности, давать оценку опыту, приобретённому в ходе прохождения курса, уметь находить позитивное в любой ситуации; уметь вносить коррективы в свою деятельность на основе новых обстоятельств, изменившихся ситуаций, установленных ошибок, возникших трудностей; различать, называть и управлять собственными эмоциями; уметь ставить себя на место другого человека, осознанно относиться к другому человеку, его мнению, понимать мотивы и намерения участников курса, осознанно относиться к ни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программы основного общего образования представлены с учётом специфики содержания предметных областей, затрагиваемых в ходе экологически значимой деятельности школьников. Предметные результаты включают: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: формирование ценностного отношения к живой природе, к собственному организму; понимание роли биологии в формировании современной естественно-научной картины мира; умение применять систему биологических знаний; формирование представлений об основных факторах окружающей среды, их роли в жизнедеятельности и эволюции организмов, об антропогенных факторах; формирование представлений об экосистемах и значении биоразнообразия, о глобальных экологических проблемах, стоящих перед человечеством, и способах их преодоления; умение создавать и применять словесные и графические модели для объяснения строения живых систем, явлений и процессов живой природы; владение навыками работы с информацией биологического содержания, представленной в разной форме (в виде текста, табличных данных, схем, графиков, диаграмм, моделей, изображений); умение интегрировать биологические знания со знаниями других учебных предметов; формирование основ экологической грамотности: осознание необходимости действий по сохранению биоразнообразия и охране природных экосистем, сохранению и укреплению здоровья человека; умение выбирать целевые установки в своих действиях и поступках по отношению к живой природе, своему здоровью и здоровью окружающих; умение использовать приобретённые знания и навыки для здорового образа жизни, сбалансированного питания и физической активности; неприятие вредных привычек и зависимостей; умение противодействовать лженаучным манипуляциям в области здоровья; формирование мотивации к продолжению изучения биологии как профильного предмета на уровне среднего общего образования. География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; умение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умение использовать географические знания для описания существенных признаков разнообразных явлений и процессов в повседневной жизни, положения и взаиморасположения объектов и явлений в пространстве; умение объяснять влияние изученных географических объектов и явлений на качество жизни человека и качество окружающей его среды; умение выбирать и использов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решения учебных, практико-ориентированных задач, практических задач в повседневной жизни;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 умение решать практические задачи геоэкологического содержания для определения качества окружающей среды своей местности, путей её сохранения и улучшения, задачи в сфере экономической географии для определения качества жизни человека, семьи и финансового благополучия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: владение правилами поведения в целях сбережения здоровья и окружающей природной среды; понимание вреда (опасности) воздействия на живые организмы определённых веществ, способов уменьшения и предотвращения их вредного воздействия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: 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формирование умений речевого взаимодействия (в том числе общения при помощи современных средств устной и письменной речи): создание устных монологических высказываний на основе жизненных наблюдений и личных впечатлений, чтения учебно-научной, художественной и научно-популярной литературы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: овладение умением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Интернете для выполнения учебной задачи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block-2935986"/>
      <w:bookmarkEnd w:id="1"/>
      <w:r>
        <w:rPr>
          <w:rFonts w:cs="Times New Roman" w:ascii="Times New Roman" w:hAnsi="Times New Roman"/>
          <w:sz w:val="24"/>
          <w:szCs w:val="24"/>
        </w:rPr>
        <w:t>Физическая культура: формирование привычки к здоровому образу жизни и занятиям физической культурой; умение планировать самостоятельные занятия физической культурой и строить индивидуальные программы оздоровления и физического развития.</w:t>
      </w:r>
    </w:p>
    <w:p>
      <w:pPr>
        <w:sectPr>
          <w:type w:val="continuous"/>
          <w:pgSz w:w="11906" w:h="16383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2" w:name="block-293598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515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25"/>
        <w:gridCol w:w="8689"/>
        <w:gridCol w:w="992"/>
        <w:gridCol w:w="4845"/>
      </w:tblGrid>
      <w:tr>
        <w:trPr>
          <w:trHeight w:val="317" w:hRule="atLeast"/>
        </w:trPr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/ тем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 (2 ч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1700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1700"/>
            </w:tblGrid>
            <w:tr>
              <w:trPr>
                <w:trHeight w:val="373" w:hRule="atLeast"/>
              </w:trPr>
              <w:tc>
                <w:tcPr>
                  <w:tcW w:w="11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то такое экология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Классификация экологических связей: связи между неживой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живой природо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7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27e</w:t>
              </w:r>
            </w:hyperlink>
          </w:p>
        </w:tc>
      </w:tr>
      <w:tr>
        <w:trPr>
          <w:trHeight w:val="34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влияние деятельности человека на окружающую среду, отрицательное влияние человека на природ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 способы охраны приро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яемые природные территории: заповедники, заказники, национальные парки. Памятники природ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6ca</w:t>
              </w:r>
            </w:hyperlink>
          </w:p>
        </w:tc>
      </w:tr>
      <w:tr>
        <w:trPr>
          <w:trHeight w:val="48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анические сады и зоопарки как место сохранения и размножения редких видов растений и животных. Питомники редких вид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сленное путешествие по заповедникам нашей страны и мира (знакомство с 3-4 конкретными заповедникам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8c8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заповедников в охране природы. Заповедники своего края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a6c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ники, их роль, вид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be8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Наш край. Экологические проблемы края. (4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природные условия и ресурсы, хозяйство кр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eae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бусов, кроссвордов по ознакомлению с природой и культурой кр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23c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ироду «Природные комплексы окрестности шко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50c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ешь ли ты свой край?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иродные условия и ресурсы края (4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и полезные ископаем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a16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b88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, озера, боло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48e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, животный мир кр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614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рирода родного края. Мероприятия по ее охране (8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льные и азональные природные комплексы края. Факторы, влияющие на их формирование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790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в природном комплексе, влияние хозяйственной деятельности человека на единство в системе «природа-общество-челове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краеведческой литературой и периодической печа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ные комплексы края»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охране и преобразованию природы родн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научные и общественные организации по охране природы края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0d2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 игры-викторины. Мини-докла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емые территории и объекты. Виды природоохранной деятельности человека. Вклад школьников в дело охраны природы края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97a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Изучение природы родного края. Экологические наблюден(10 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арства живой природы, их краткая характеристика. Значение растений в природе и жизни челове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ae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родн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 и исчезающие растения и их охрана. «Красная книга»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 края и их исполь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 определение растений луга, леса, поля, водоема, бол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изучению растений луга, леса, водоема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животного мира кра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 и исчезающие животные края. «Красная книга»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 определение наиболее типичных животных визуально, по голосу, по следам жизне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, на прир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block-2935981"/>
      <w:bookmarkStart w:id="4" w:name="block-2935981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ff0d227e" TargetMode="External"/><Relationship Id="rId4" Type="http://schemas.openxmlformats.org/officeDocument/2006/relationships/hyperlink" Target="https://m.edsoo.ru/ff0d26ca" TargetMode="External"/><Relationship Id="rId5" Type="http://schemas.openxmlformats.org/officeDocument/2006/relationships/hyperlink" Target="https://m.edsoo.ru/ff0d28c8" TargetMode="External"/><Relationship Id="rId6" Type="http://schemas.openxmlformats.org/officeDocument/2006/relationships/hyperlink" Target="https://m.edsoo.ru/ff0d2a6c" TargetMode="External"/><Relationship Id="rId7" Type="http://schemas.openxmlformats.org/officeDocument/2006/relationships/hyperlink" Target="https://m.edsoo.ru/ff0d2be8" TargetMode="External"/><Relationship Id="rId8" Type="http://schemas.openxmlformats.org/officeDocument/2006/relationships/hyperlink" Target="https://m.edsoo.ru/ff0d2eae" TargetMode="External"/><Relationship Id="rId9" Type="http://schemas.openxmlformats.org/officeDocument/2006/relationships/hyperlink" Target="https://m.edsoo.ru/ff0d323c" TargetMode="External"/><Relationship Id="rId10" Type="http://schemas.openxmlformats.org/officeDocument/2006/relationships/hyperlink" Target="https://m.edsoo.ru/ff0d350c" TargetMode="External"/><Relationship Id="rId11" Type="http://schemas.openxmlformats.org/officeDocument/2006/relationships/hyperlink" Target="https://m.edsoo.ru/ff0d3a16" TargetMode="External"/><Relationship Id="rId12" Type="http://schemas.openxmlformats.org/officeDocument/2006/relationships/hyperlink" Target="https://m.edsoo.ru/ff0d3b88" TargetMode="External"/><Relationship Id="rId13" Type="http://schemas.openxmlformats.org/officeDocument/2006/relationships/hyperlink" Target="https://m.edsoo.ru/ff0d448e" TargetMode="External"/><Relationship Id="rId14" Type="http://schemas.openxmlformats.org/officeDocument/2006/relationships/hyperlink" Target="https://m.edsoo.ru/ff0d4614" TargetMode="External"/><Relationship Id="rId15" Type="http://schemas.openxmlformats.org/officeDocument/2006/relationships/hyperlink" Target="https://m.edsoo.ru/ff0d4790" TargetMode="External"/><Relationship Id="rId16" Type="http://schemas.openxmlformats.org/officeDocument/2006/relationships/hyperlink" Target="https://m.edsoo.ru/ff0d50d2" TargetMode="External"/><Relationship Id="rId17" Type="http://schemas.openxmlformats.org/officeDocument/2006/relationships/hyperlink" Target="https://m.edsoo.ru/ff0d497a" TargetMode="External"/><Relationship Id="rId18" Type="http://schemas.openxmlformats.org/officeDocument/2006/relationships/hyperlink" Target="https://m.edsoo.ru/ff0d4ae2" TargetMode="External"/><Relationship Id="rId19" Type="http://schemas.openxmlformats.org/officeDocument/2006/relationships/hyperlink" Target="https://m.edsoo.ru/ff0d4dd0" TargetMode="External"/><Relationship Id="rId20" Type="http://schemas.openxmlformats.org/officeDocument/2006/relationships/hyperlink" Target="https://m.edsoo.ru/ff0d4dd0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7:55:00Z</dcterms:created>
  <dc:creator>матрица</dc:creator>
  <dc:description/>
  <cp:keywords/>
  <dc:language>en-US</dc:language>
  <cp:lastModifiedBy>Fejajaly</cp:lastModifiedBy>
  <dcterms:modified xsi:type="dcterms:W3CDTF">2025-11-09T17:55:00Z</dcterms:modified>
  <cp:revision>2</cp:revision>
  <dc:subject/>
  <dc:title/>
</cp:coreProperties>
</file>